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768285895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359253156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766876665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767672124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268582174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856682887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606207895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25943468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75177690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320187007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296542301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604277166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967509768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713864284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626795052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641254430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2066017498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755900766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4543634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316264621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484728552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header" Target="head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<Relationship Id="rId6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11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29:00Z</dcterms:modified>
  <cp:revision>3</cp:revision>
  <dc:subject/>
  <dc:title>Daños</dc:title>
</cp:coreProperties>
</file>